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říloha č. 1/zadávací dokumentace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Oprava střechy – kotelna a velín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  <w:t xml:space="preserve">ev. č. zadavatele: 2025/Z5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>Údaje o účastníkovi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6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1"/>
        <w:gridCol w:w="5481"/>
      </w:tblGrid>
      <w:tr>
        <w:trPr>
          <w:trHeight w:val="362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abídková cena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tbl>
      <w:tblPr>
        <w:tblW w:w="924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7"/>
        <w:gridCol w:w="1985"/>
        <w:gridCol w:w="1701"/>
        <w:gridCol w:w="2069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ložkový rozpočet – oprava střechy – kotelna a velí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ýše DPH v Kč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a v Kč včetně DPH</w:t>
            </w:r>
          </w:p>
        </w:tc>
      </w:tr>
      <w:tr>
        <w:trPr>
          <w:trHeight w:val="74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celke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 dne 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jméno a podp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oprávněného zástupce účastníka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</cp:lastModifiedBy>
  <dcterms:modified xsi:type="dcterms:W3CDTF">2025-08-31T08:59:00Z</dcterms:modified>
  <cp:revision>13</cp:revision>
  <dc:subject/>
  <dc:title/>
</cp:coreProperties>
</file>